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Museo de la Cienci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042056745"/>
            <w:bookmarkStart w:id="1" w:name="__Fieldmark__0_204205674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042056745"/>
            <w:bookmarkStart w:id="3" w:name="__Fieldmark__1_204205674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042056745"/>
            <w:bookmarkStart w:id="5" w:name="__Fieldmark__2_204205674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042056745"/>
            <w:bookmarkStart w:id="7" w:name="__Fieldmark__3_204205674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42056745"/>
            <w:bookmarkStart w:id="9" w:name="__Fieldmark__4_204205674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042056745"/>
            <w:bookmarkStart w:id="11" w:name="__Fieldmark__5_204205674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42056745"/>
            <w:bookmarkStart w:id="13" w:name="__Fieldmark__6_20420567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042056745"/>
            <w:bookmarkStart w:id="15" w:name="__Fieldmark__7_204205674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042056745"/>
            <w:bookmarkStart w:id="17" w:name="__Fieldmark__8_204205674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042056745"/>
            <w:bookmarkStart w:id="19" w:name="__Fieldmark__9_204205674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042056745"/>
            <w:bookmarkStart w:id="21" w:name="__Fieldmark__10_204205674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042056745"/>
            <w:bookmarkStart w:id="23" w:name="__Fieldmark__11_204205674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042056745"/>
            <w:bookmarkStart w:id="25" w:name="__Fieldmark__12_204205674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042056745"/>
            <w:bookmarkStart w:id="27" w:name="__Fieldmark__13_204205674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042056745"/>
            <w:bookmarkStart w:id="29" w:name="__Fieldmark__14_204205674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042056745"/>
            <w:bookmarkStart w:id="31" w:name="__Fieldmark__15_204205674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042056745"/>
            <w:bookmarkStart w:id="34" w:name="__Fieldmark__16_204205674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042056745"/>
            <w:bookmarkStart w:id="36" w:name="__Fieldmark__17_204205674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042056745"/>
            <w:bookmarkStart w:id="38" w:name="__Fieldmark__18_20420567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042056745"/>
            <w:bookmarkStart w:id="40" w:name="__Fieldmark__19_204205674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042056745"/>
            <w:bookmarkStart w:id="42" w:name="__Fieldmark__20_204205674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042056745"/>
            <w:bookmarkStart w:id="44" w:name="__Fieldmark__21_204205674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042056745"/>
            <w:bookmarkStart w:id="46" w:name="__Fieldmark__22_204205674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042056745"/>
            <w:bookmarkStart w:id="48" w:name="__Fieldmark__23_204205674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042056745"/>
            <w:bookmarkStart w:id="50" w:name="__Fieldmark__24_204205674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042056745"/>
            <w:bookmarkStart w:id="52" w:name="__Fieldmark__25_204205674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042056745"/>
            <w:bookmarkStart w:id="54" w:name="__Fieldmark__27_204205674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042056745"/>
            <w:bookmarkStart w:id="56" w:name="__Fieldmark__28_204205674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042056745"/>
            <w:bookmarkStart w:id="58" w:name="__Fieldmark__29_204205674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042056745"/>
            <w:bookmarkStart w:id="60" w:name="__Fieldmark__30_204205674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042056745"/>
            <w:bookmarkStart w:id="62" w:name="__Fieldmark__31_204205674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lang w:val="en-GB"/>
              </w:rPr>
            </w:pPr>
            <w:r>
              <w:rPr>
                <w:rFonts w:cs="Verdana" w:ascii="Verdana" w:hAnsi="Verdana"/>
                <w:b/>
                <w:sz w:val="16"/>
                <w:szCs w:val="16"/>
                <w:lang w:val="en-US"/>
              </w:rPr>
              <w:t xml:space="preserve">Achievement Indicators </w:t>
            </w:r>
            <w:r>
              <w:rPr>
                <w:rFonts w:cs="Calibri" w:ascii="Calibri" w:hAnsi="Calibri"/>
                <w:sz w:val="20"/>
                <w:szCs w:val="20"/>
                <w:lang w:val="en-GB"/>
              </w:rPr>
              <w:t>Investigates the reasons how some</w:t>
            </w:r>
          </w:p>
          <w:p>
            <w:pPr>
              <w:pStyle w:val="ListParagraph"/>
              <w:ind w:left="0" w:hanging="0"/>
              <w:rPr>
                <w:rFonts w:ascii="Calibri" w:hAnsi="Calibri" w:cs="Calibri"/>
                <w:sz w:val="20"/>
                <w:szCs w:val="20"/>
                <w:lang w:val="en-US"/>
              </w:rPr>
            </w:pPr>
            <w:r>
              <w:rPr>
                <w:rFonts w:cs="Calibri" w:ascii="Calibri" w:hAnsi="Calibri"/>
                <w:sz w:val="20"/>
                <w:szCs w:val="20"/>
                <w:lang w:val="en-GB"/>
              </w:rPr>
              <w:t>species become extinct.</w:t>
            </w:r>
          </w:p>
          <w:p>
            <w:pPr>
              <w:pStyle w:val="Normal"/>
              <w:autoSpaceDE w:val="false"/>
              <w:spacing w:lineRule="auto" w:line="240" w:before="0" w:after="0"/>
              <w:rPr>
                <w:rFonts w:ascii="Arial" w:hAnsi="Arial" w:cs="Arial"/>
                <w:b/>
                <w:b/>
                <w:bCs/>
                <w:color w:val="808080"/>
                <w:sz w:val="20"/>
                <w:szCs w:val="20"/>
                <w:lang w:val="en-US"/>
              </w:rPr>
            </w:pPr>
            <w:r>
              <w:rPr>
                <w:rFonts w:cs="Arial" w:ascii="Arial" w:hAnsi="Arial"/>
                <w:b/>
                <w:bCs/>
                <w:color w:val="808080"/>
                <w:sz w:val="20"/>
                <w:szCs w:val="20"/>
                <w:lang w:val="en-US"/>
              </w:rPr>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Notebook, bubble map,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042056745"/>
            <w:bookmarkStart w:id="64" w:name="__Fieldmark__33_204205674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042056745"/>
            <w:bookmarkStart w:id="66" w:name="__Fieldmark__34_204205674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042056745"/>
            <w:bookmarkStart w:id="68" w:name="__Fieldmark__35_204205674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042056745"/>
            <w:bookmarkStart w:id="70" w:name="__Fieldmark__36_204205674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042056745"/>
            <w:bookmarkStart w:id="72" w:name="__Fieldmark__37_204205674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042056745"/>
            <w:bookmarkStart w:id="74" w:name="__Fieldmark__38_204205674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042056745"/>
            <w:bookmarkStart w:id="76" w:name="__Fieldmark__39_204205674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042056745"/>
            <w:bookmarkStart w:id="78" w:name="__Fieldmark__40_204205674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042056745"/>
            <w:bookmarkStart w:id="80" w:name="__Fieldmark__41_204205674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042056745"/>
            <w:bookmarkStart w:id="82" w:name="__Fieldmark__42_204205674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042056745"/>
            <w:bookmarkStart w:id="84" w:name="__Fieldmark__43_204205674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042056745"/>
            <w:bookmarkStart w:id="86" w:name="__Fieldmark__44_204205674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Date: </w:t>
            </w:r>
            <w:r>
              <w:rPr>
                <w:rFonts w:cs="Verdana" w:ascii="Verdana" w:hAnsi="Verdana"/>
                <w:sz w:val="16"/>
                <w:szCs w:val="16"/>
                <w:lang w:val="en-US"/>
              </w:rPr>
              <w:t xml:space="preserve">February 1 </w:t>
            </w:r>
            <w:r>
              <w:rPr>
                <w:rFonts w:cs="Verdana" w:ascii="Verdana" w:hAnsi="Verdana"/>
                <w:sz w:val="16"/>
                <w:szCs w:val="16"/>
              </w:rPr>
              <w:t>– 2/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2 hours</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rFonts w:ascii="Verdana" w:hAnsi="Verdana" w:cs="Verdana"/>
                <w:sz w:val="16"/>
                <w:szCs w:val="16"/>
                <w:lang w:val="en-GB"/>
              </w:rPr>
            </w:pPr>
            <w:r>
              <w:rPr>
                <w:rFonts w:cs="Verdana" w:ascii="Verdana" w:hAnsi="Verdana"/>
                <w:sz w:val="16"/>
                <w:szCs w:val="16"/>
                <w:lang w:val="en-GB"/>
              </w:rPr>
              <w:t>Children will see some animals and they will listen to an expert telling them about why these animals become extinct. They will have to inquire and register in their notebook about the causes of the extinction.</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w:t>
            </w:r>
            <w:r>
              <w:rPr>
                <w:rFonts w:cs="Verdana" w:ascii="Verdana" w:hAnsi="Verdana"/>
                <w:sz w:val="16"/>
                <w:szCs w:val="16"/>
                <w:lang w:val="en-GB"/>
              </w:rPr>
              <w:t>Back in the classroom in half groups children use a double bubble map to compare and contrast the causes of why animals become extinct and why animals are becoming extinc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38:00Z</dcterms:created>
  <dc:creator>USER</dc:creator>
  <dc:description/>
  <cp:keywords/>
  <dc:language>en-US</dc:language>
  <cp:lastModifiedBy>nena</cp:lastModifiedBy>
  <cp:lastPrinted>2009-01-26T08:55:00Z</cp:lastPrinted>
  <dcterms:modified xsi:type="dcterms:W3CDTF">2011-04-17T12:43:00Z</dcterms:modified>
  <cp:revision>7</cp:revision>
  <dc:subject/>
  <dc:title/>
</cp:coreProperties>
</file>